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284" w:right="284" w:hanging="0"/>
        <w:rPr/>
      </w:pPr>
      <w:r>
        <w:rPr/>
        <w:t>VISTE</w:t>
      </w:r>
    </w:p>
    <w:p>
      <w:pPr>
        <w:pStyle w:val="Paragrafo1"/>
        <w:rPr/>
      </w:pPr>
      <w:r>
        <w:rPr/>
        <w:t>Questo menù raccoglie le funzioni legate alla visualizzazione degli elementi del progetto.</w:t>
      </w:r>
    </w:p>
    <w:p>
      <w:pPr>
        <w:pStyle w:val="Paragrafo2Sottolineato"/>
        <w:rPr/>
      </w:pPr>
      <w:r>
        <w:rPr/>
        <w:t>Icone Associate (Toolbar Progetto)</w:t>
      </w:r>
    </w:p>
    <w:tbl>
      <w:tblPr>
        <w:tblW w:w="666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" cy="205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Vista 3D (Rendering)</w:t>
            </w:r>
          </w:p>
        </w:tc>
      </w:tr>
    </w:tbl>
    <w:p>
      <w:pPr>
        <w:pStyle w:val="Paragrafo2Sottolineato"/>
        <w:rPr/>
      </w:pPr>
      <w:r>
        <w:rPr/>
        <w:t>Icone Associate (Toolbar Ambiente)</w:t>
      </w:r>
    </w:p>
    <w:tbl>
      <w:tblPr>
        <w:tblW w:w="666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1355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20" r="-5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Pan - Zoom In (Ingrandisci) + Zoom Out (Restringi) - Modifica Griglia</w:t>
            </w:r>
          </w:p>
          <w:p>
            <w:pPr>
              <w:pStyle w:val="Normal"/>
              <w:spacing w:before="18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Vista in Pianta - Vista Frontale – Vista Laterale</w:t>
            </w:r>
          </w:p>
          <w:p>
            <w:pPr>
              <w:pStyle w:val="Normal"/>
              <w:spacing w:before="12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Inquadra Ambiente</w:t>
            </w:r>
          </w:p>
          <w:p>
            <w:pPr>
              <w:pStyle w:val="Normal"/>
              <w:spacing w:before="6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Visione Oggetti a Bounding Box – Visione Completa</w:t>
            </w:r>
          </w:p>
          <w:p>
            <w:pPr>
              <w:pStyle w:val="Normal"/>
              <w:spacing w:before="6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</w:r>
          </w:p>
          <w:p>
            <w:pPr>
              <w:pStyle w:val="Normal"/>
              <w:spacing w:before="18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Vista 3D (Rendering)</w:t>
            </w:r>
          </w:p>
        </w:tc>
      </w:tr>
    </w:tbl>
    <w:p>
      <w:pPr>
        <w:pStyle w:val="Paragrafo1"/>
        <w:rPr/>
      </w:pPr>
      <w:r>
        <w:rPr>
          <w:b/>
          <w:color w:val="FF0000"/>
        </w:rPr>
        <w:t>Nota Bene</w:t>
      </w:r>
      <w:r>
        <w:rPr/>
        <w:t>: le icone associate al menu VISTE inserite nei Toolbar degli arredi e degli apparecchi sono le stesse del Toolbar Ambiente a meno della Vista 3D (Rendering)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">
                <wp:simplePos x="0" y="0"/>
                <wp:positionH relativeFrom="column">
                  <wp:posOffset>169545</wp:posOffset>
                </wp:positionH>
                <wp:positionV relativeFrom="paragraph">
                  <wp:posOffset>144780</wp:posOffset>
                </wp:positionV>
                <wp:extent cx="1253490" cy="1929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Tahoma" w:hAnsi="Arial;Tahoma" w:cs="Arial;Tahoma"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sz w:val="16"/>
                              </w:rPr>
                              <w:drawing>
                                <wp:inline distT="0" distB="0" distL="0" distR="0">
                                  <wp:extent cx="1144270" cy="169354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  <w:t>Menu Vist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98.7pt;height:151.9pt;mso-wrap-distance-left:8.5pt;mso-wrap-distance-right:8.5pt;mso-wrap-distance-top:0pt;mso-wrap-distance-bottom:0pt;margin-top:11.4pt;mso-position-vertical-relative:text;margin-left:13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Tahoma" w:hAnsi="Arial;Tahoma" w:cs="Arial;Tahoma"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sz w:val="16"/>
                        </w:rPr>
                        <w:drawing>
                          <wp:inline distT="0" distB="0" distL="0" distR="0">
                            <wp:extent cx="1144270" cy="169354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270" cy="169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  <w:t>Menu Vis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1"/>
        <w:rPr/>
      </w:pPr>
      <w:r>
        <w:rPr/>
        <w:t>Le funzioni associate sono:</w:t>
      </w:r>
    </w:p>
    <w:p>
      <w:pPr>
        <w:pStyle w:val="Paragrafo1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rPr/>
      </w:pPr>
      <w:r>
        <w:rPr>
          <w:b/>
          <w:bCs/>
          <w:color w:val="000080"/>
        </w:rPr>
        <w:t>Alto/Frontale/Laterale</w:t>
      </w:r>
      <w:r>
        <w:rPr/>
        <w:t>: sono le 3 viste con cui può essere visualizzato l’ambiente in 2 dimensioni</w:t>
      </w:r>
    </w:p>
    <w:p>
      <w:pPr>
        <w:pStyle w:val="Paragrafo1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rPr/>
      </w:pPr>
      <w:r>
        <w:rPr>
          <w:b/>
          <w:bCs/>
          <w:color w:val="000080"/>
        </w:rPr>
        <w:t>Pan</w:t>
      </w:r>
      <w:r>
        <w:rPr/>
        <w:t>:  permette di spostare il disegno all’interno del Piano di Lavoro.   Selezionando il bottone PAN la freccia del mouse viene sostituita col disegno di una mano:  premendo il tasto sinistro del mouse viene catturato il disegno che può essere spostato in tutte le direzioni all’interno del Piano di Lavoro</w:t>
      </w:r>
    </w:p>
    <w:p>
      <w:pPr>
        <w:pStyle w:val="Paragrafo1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rPr/>
      </w:pPr>
      <w:r>
        <w:rPr>
          <w:b/>
          <w:bCs/>
          <w:color w:val="000080"/>
        </w:rPr>
        <w:t>Zoom</w:t>
      </w:r>
      <w:r>
        <w:rPr/>
        <w:t>:  consente di ingrandire o di rimpicciolire il disegno (zoom in e zoom out).  Sono disponibili 2 modalità:</w:t>
      </w:r>
    </w:p>
    <w:p>
      <w:pPr>
        <w:pStyle w:val="Paragrafo1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before="60" w:after="0"/>
        <w:ind w:left="851" w:right="284" w:hanging="284"/>
        <w:rPr/>
      </w:pPr>
      <w:r>
        <w:rPr/>
        <w:t>Premendo il tasto sinistro del mouse e spostando il mouse verso l’alto si ottiene l’ingrandimento (zoom in), spostandolo verso il basso si rimpicciolisce il disegno (zoom out)</w:t>
      </w:r>
    </w:p>
    <w:p>
      <w:pPr>
        <w:pStyle w:val="Paragrafo1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before="60" w:after="0"/>
        <w:ind w:left="851" w:right="284" w:hanging="284"/>
        <w:rPr/>
      </w:pPr>
      <w:r>
        <w:rPr/>
        <w:t xml:space="preserve">Premendo il tasto destro e mantenendolo premuto il programma apre un rettangolo il cui contenuto viene ingrandito a tutto schermo una volta rilasciatolo </w:t>
      </w:r>
    </w:p>
    <w:p>
      <w:pPr>
        <w:pStyle w:val="Paragrafo1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pacing w:before="60" w:after="0"/>
        <w:rPr/>
      </w:pPr>
      <w:r>
        <w:rPr>
          <w:b/>
          <w:bCs/>
          <w:color w:val="000080"/>
        </w:rPr>
        <w:t>Grid</w:t>
      </w:r>
      <w:r>
        <w:rPr/>
        <w:t>:  questa funzione consente di cambiare il passo della griglia del Piano di Lavoro e quindi di cambiare la scala secondo cui viene rappresentato il disegno. Selezionando GRID compare la finestra con cui inserire manualmente il passo della griglia: selezionare OK per confermare l’inserimento.</w:t>
      </w:r>
    </w:p>
    <w:p>
      <w:pPr>
        <w:pStyle w:val="Paragrafo1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pacing w:before="60" w:after="0"/>
        <w:rPr/>
      </w:pPr>
      <w:r>
        <w:rPr>
          <w:b/>
          <w:bCs/>
          <w:color w:val="000080"/>
        </w:rPr>
        <w:t>Inquadra Ambiente</w:t>
      </w:r>
      <w:r>
        <w:rPr/>
        <w:t>: consente di posizionare all’interno dello schermo e in posizione centrale l’ambiente in esame</w:t>
      </w:r>
    </w:p>
    <w:p>
      <w:pPr>
        <w:pStyle w:val="Paragrafo1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pacing w:before="60" w:after="0"/>
        <w:rPr/>
      </w:pPr>
      <w:r>
        <w:rPr>
          <w:b/>
          <w:bCs/>
          <w:color w:val="000080"/>
        </w:rPr>
        <w:t>Bounding Box</w:t>
      </w:r>
      <w:r>
        <w:rPr/>
        <w:t>: l’arredo può essere visualizzato in forma completa in tutte le sue parti o per Bounding Box, vale a dire il parallelepipedo che lo contiene</w:t>
      </w:r>
    </w:p>
    <w:p>
      <w:pPr>
        <w:pStyle w:val="Paragrafo1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pacing w:before="60" w:after="0"/>
        <w:rPr/>
      </w:pPr>
      <w:r>
        <w:rPr>
          <w:b/>
          <w:bCs/>
          <w:color w:val="000080"/>
        </w:rPr>
        <w:t>Vista 3D</w:t>
      </w:r>
      <w:r>
        <w:rPr/>
        <w:t>: è utile per visualizzare in 3D l’ambiente e per gestire le funzioni di rendering (visualizzazione fotografica della scena).</w:t>
      </w:r>
    </w:p>
    <w:p>
      <w:pPr>
        <w:pStyle w:val="Heading3"/>
        <w:ind w:left="284" w:right="284" w:hanging="0"/>
        <w:rPr/>
      </w:pPr>
      <w:r>
        <w:rPr/>
        <w:t>Vista 3D</w:t>
      </w:r>
    </w:p>
    <w:p>
      <w:pPr>
        <w:pStyle w:val="Paragrafo1"/>
        <w:rPr/>
      </w:pPr>
      <w:r>
        <w:rPr/>
        <w:t>Questa opzione gestisce le funzioni di visualizzazione 3D dell’ambiente e di sviluppo del rendering, vale a dire di un immagine a colori dell’ambiente dal punto di osservazione e attraverso la finestra scelta.</w:t>
      </w:r>
    </w:p>
    <w:p>
      <w:pPr>
        <w:pStyle w:val="Paragrafo1"/>
        <w:rPr/>
      </w:pPr>
      <w:r>
        <w:rPr/>
        <w:t>La vista 3D presenta la finestra con cui definire il miglior punto di osservazione (Inquadratura) e che dispone delle seguenti funzioni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">
                <wp:simplePos x="0" y="0"/>
                <wp:positionH relativeFrom="column">
                  <wp:posOffset>199390</wp:posOffset>
                </wp:positionH>
                <wp:positionV relativeFrom="paragraph">
                  <wp:posOffset>95885</wp:posOffset>
                </wp:positionV>
                <wp:extent cx="4179570" cy="19913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199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Tahoma" w:hAnsi="Arial;Tahoma" w:cs="Arial;Tahoma"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sz w:val="16"/>
                              </w:rPr>
                              <w:drawing>
                                <wp:inline distT="0" distB="0" distL="0" distR="0">
                                  <wp:extent cx="3936365" cy="175704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6365" cy="175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  <w:t>Vista 3D Ambient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29.1pt;height:156.8pt;mso-wrap-distance-left:8.5pt;mso-wrap-distance-right:8.5pt;mso-wrap-distance-top:0pt;mso-wrap-distance-bottom:0pt;margin-top:7.55pt;mso-position-vertical-relative:text;margin-left:15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Tahoma" w:hAnsi="Arial;Tahoma" w:cs="Arial;Tahoma"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sz w:val="16"/>
                        </w:rPr>
                        <w:drawing>
                          <wp:inline distT="0" distB="0" distL="0" distR="0">
                            <wp:extent cx="3936365" cy="175704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6365" cy="175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  <w:t>Vista 3D Ambi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Rotazioni per ruotare l’ambiente attorno all’asse verticale Z e a quelli orizzontali X e Y dove gli assi X,Y e Z sono quelli assoluti. Tale rotazione è possibile sia premendo col tasto sinistro del mouse sulle frecce a destra e a sinistra, sia catturando il quadrato intermedio col tasto sinistro del mouse e, mantenutolo premuto, spostarsi a destra o a sinistra, sia definendo i gradi di rotazione riportati sulla destra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Pan per spostare l’ambiente lungo i 3 assi X,Y e Z. Il passo dello spostamento è definibile nella casella alla destra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Zoom per ingrandire o rimpicciolire l’ambiente secondo il passo imposto che è possibile modificare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 xml:space="preserve">Fit per centrare l’ambiente al centro dello schermo nel caso si siano effettuati spostamenti o zoom ripetuti  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Puntamento per visualizzare o meno il puntamento degli apparecchi; il puntamento è inteso come intersezione fra l’asse luminoso dell’apparecchio e il punto della superficie che interseca l’asse stesso. Essendo perpendicolare all’area di uscita del flusso luminoso dell’apparecchio ed essendo tale area, nella condizione di default con rotazioni tutte a zero, rivolta verso il basso e orizzontale al pavimento, è necessario prestare la massima attenzione alla curva fotometrica dell’apparecchio che alcuni produttori, per gli apparecchi indiretti, dispongono già nella condizione di funzionamento: in questo caso, se nella condizione di default l’asse di puntamento è rivolto verticalmente verso il basso in pratica l’emissione luminosa è verso l’alto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Reset per riportare la vista dell’ambiente, dopo successivi spostamenti o zoom, alla condizione iniziale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Fuoco per modificare la posizione dell’osservatore rispetto allo schermo.</w:t>
      </w:r>
    </w:p>
    <w:p>
      <w:pPr>
        <w:pStyle w:val="Paragrafo1"/>
        <w:rPr/>
      </w:pPr>
      <w:r>
        <w:rPr/>
        <w:t>I tasti funzione disponibili sono Rendering per passare alla visualizzazione del rendering e Chiudi per tornare al Gestore Principale.</w:t>
      </w:r>
    </w:p>
    <w:p>
      <w:pPr>
        <w:pStyle w:val="Paragrafo1"/>
        <w:rPr/>
      </w:pPr>
      <w:r>
        <w:rPr/>
        <w:t>Selezionato Rendering il programma impone prima di definire la finestra entro cui rappresentare il rendering (spostare il mouse a destra o sinistra, in alto e in basso fino ad ottenere la finestra voluta e premere il tasto sinistro del mouse per confermare); il programma presenta a questo punto la finestra come in figura.</w:t>
      </w:r>
    </w:p>
    <w:p>
      <w:pPr>
        <w:pStyle w:val="Paragrafo1"/>
        <w:rPr/>
      </w:pPr>
      <w:r>
        <w:rPr/>
        <w:t>Tale finestra presenta i seguenti elementi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8">
                <wp:simplePos x="0" y="0"/>
                <wp:positionH relativeFrom="column">
                  <wp:posOffset>175895</wp:posOffset>
                </wp:positionH>
                <wp:positionV relativeFrom="paragraph">
                  <wp:posOffset>81915</wp:posOffset>
                </wp:positionV>
                <wp:extent cx="2105660" cy="218884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218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Tahoma" w:hAnsi="Arial;Tahoma" w:cs="Arial;Tahoma"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sz w:val="16"/>
                              </w:rPr>
                              <w:drawing>
                                <wp:inline distT="0" distB="0" distL="0" distR="0">
                                  <wp:extent cx="2018665" cy="190373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40" r="-3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  <w:t>Definizione Parametri Rendering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65.8pt;height:172.35pt;mso-wrap-distance-left:8.5pt;mso-wrap-distance-right:8.5pt;mso-wrap-distance-top:0pt;mso-wrap-distance-bottom:0pt;margin-top:6.45pt;mso-position-vertical-relative:text;margin-left:13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Tahoma" w:hAnsi="Arial;Tahoma" w:cs="Arial;Tahoma"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sz w:val="16"/>
                        </w:rPr>
                        <w:drawing>
                          <wp:inline distT="0" distB="0" distL="0" distR="0">
                            <wp:extent cx="2018665" cy="190373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" t="-40" r="-3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665" cy="190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  <w:t>Definizione Parametri Render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il nome dell’immagine attribuito direttamente dal programma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le dimensioni dell’immagine in pixel: tali dimensioni, determinate in base alla definizione dell'area di rendering prima effettuata, possono essere modificate in funzione delle necessità</w:t>
      </w:r>
    </w:p>
    <w:p>
      <w:pPr>
        <w:pStyle w:val="Paragrafo1"/>
        <w:numPr>
          <w:ilvl w:val="0"/>
          <w:numId w:val="2"/>
        </w:numPr>
        <w:spacing w:before="60" w:after="0"/>
        <w:ind w:left="568" w:right="284" w:hanging="284"/>
        <w:rPr/>
      </w:pPr>
      <w:r>
        <w:rPr/>
        <w:t>il livello di saturazione selezionabile fra automatico e manuale; in quest’ultimo caso è necessario definire il valore di saturazione in lux</w:t>
      </w:r>
    </w:p>
    <w:p>
      <w:pPr>
        <w:pStyle w:val="Paragrafo1"/>
        <w:numPr>
          <w:ilvl w:val="0"/>
          <w:numId w:val="2"/>
        </w:numPr>
        <w:rPr/>
      </w:pPr>
      <w:r>
        <w:rPr/>
        <w:t>il tipo di rappresentazione fra rendering smorzato (la rappresentazione avviene per scala lineare), logaritmico (la rappresentazione avviene per scala logaritmica simile al comportamento dell’occhio umano), diagramma spot e curve isolux 3D</w:t>
      </w:r>
    </w:p>
    <w:p>
      <w:pPr>
        <w:pStyle w:val="Paragrafo1"/>
        <w:numPr>
          <w:ilvl w:val="0"/>
          <w:numId w:val="2"/>
        </w:numPr>
        <w:rPr/>
      </w:pPr>
      <w:r>
        <w:rPr/>
        <w:t>la scelta se si desidera che il piano di lavoro e gli apparecchi siano o meno rappresentati nel rendering.</w:t>
      </w:r>
    </w:p>
    <w:p>
      <w:pPr>
        <w:pStyle w:val="Paragrafo1"/>
        <w:rPr/>
      </w:pPr>
      <w:r>
        <w:rPr/>
        <w:t>Terminata la definizione dei diversi parametri e premuto il tasto OK il programma provvede alla realizzazione del rendering nella finestra definita.</w:t>
      </w:r>
    </w:p>
    <w:p>
      <w:pPr>
        <w:pStyle w:val="Paragrafo1"/>
        <w:rPr/>
      </w:pPr>
      <w:r>
        <w:rPr/>
        <w:t>L’immagine prodotta può essere salvata in formato BMP mediante la funzione IMMAGINI/Gestione Immagini/Salva attivabile dalla barra dei menù.</w:t>
      </w:r>
    </w:p>
    <w:sectPr>
      <w:headerReference w:type="default" r:id="rId10"/>
      <w:footerReference w:type="default" r:id="rId11"/>
      <w:type w:val="nextPage"/>
      <w:pgSz w:w="11906" w:h="11906"/>
      <w:pgMar w:left="737" w:right="3544" w:gutter="284" w:header="851" w:top="1701" w:footer="510" w:bottom="851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/>
    </w:pPr>
    <w:r>
      <w:rPr/>
      <w:t xml:space="preserve">LUXART 5.0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rPr/>
    </w:pPr>
    <w:r>
      <w:rPr/>
      <w:t>LUXART 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bidi w:val="0"/>
      <w:spacing w:lineRule="exact" w:line="240"/>
      <w:jc w:val="center"/>
    </w:pPr>
    <w:rPr>
      <w:rFonts w:ascii="Times New Roman;Times" w:hAnsi="Times New Roman;Times" w:eastAsia="Times New Roman;Times" w:cs="Times New Roman;Times"/>
      <w:b/>
      <w:color w:val="auto"/>
      <w:sz w:val="36"/>
      <w:szCs w:val="20"/>
      <w:u w:val="double"/>
      <w:lang w:val="it-IT" w:bidi="ar-SA" w:eastAsia="zh-CN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Footer">
    <w:name w:val="Footer"/>
    <w:basedOn w:val="Normal"/>
    <w:pPr>
      <w:pBdr>
        <w:top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02:00Z</dcterms:created>
  <dc:creator>STEFANO BORSANI</dc:creator>
  <dc:description/>
  <dc:language>en-US</dc:language>
  <cp:lastModifiedBy>Antonella</cp:lastModifiedBy>
  <cp:lastPrinted>2002-03-30T12:34:00Z</cp:lastPrinted>
  <dcterms:modified xsi:type="dcterms:W3CDTF">2003-02-06T11:42:00Z</dcterms:modified>
  <cp:revision>28</cp:revision>
  <dc:subject/>
  <dc:title>LITESTAR 1.00</dc:title>
</cp:coreProperties>
</file>